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CEIP LOS MANANTIALES. SECUENCIACIÓN Y TEMPORALIZACIÓN DE CONTENIDOS. 4</w:t>
      </w:r>
      <w:r>
        <w:rPr/>
        <w:t xml:space="preserve"> DE PRIMARIA.CURSO 2009-2010.</w:t>
      </w:r>
    </w:p>
    <w:tbl>
      <w:tblPr>
        <w:tblW w:w="152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4536"/>
        <w:gridCol w:w="4536"/>
      </w:tblGrid>
      <w:tr>
        <w:trPr/>
        <w:tc>
          <w:tcPr>
            <w:tcW w:w="2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9594" w:val="clea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OCIMIENTO DEL MEDIO</w:t>
            </w:r>
          </w:p>
        </w:tc>
        <w:tc>
          <w:tcPr>
            <w:tcW w:w="4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9594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omic Sans MS" w:cs="Comic Sans MS"/>
                <w:sz w:val="28"/>
                <w:szCs w:val="28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INGLÉS </w:t>
            </w:r>
          </w:p>
        </w:tc>
        <w:tc>
          <w:tcPr>
            <w:tcW w:w="4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9594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omic Sans MS" w:cs="Comic Sans MS"/>
                <w:sz w:val="28"/>
                <w:szCs w:val="28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SCIENCE &amp; ART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PLANETA PARA TODO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left w:val="thinThickSmallGap" w:sz="2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TIEMPO ATMOSFÉRICO Y EL CLIM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K TO SCHOO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K TO SCHOOL</w:t>
            </w:r>
          </w:p>
        </w:tc>
      </w:tr>
      <w:tr>
        <w:trPr/>
        <w:tc>
          <w:tcPr>
            <w:tcW w:w="2376" w:type="dxa"/>
            <w:tcBorders>
              <w:left w:val="thinThickSmallGap" w:sz="2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MER TRIMESTRE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RELIEVE Y EL AGUA EN EL PAISAJ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´S THE WEATHER LIKE ?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´S THE WEATHER LIKE ?</w:t>
            </w:r>
          </w:p>
        </w:tc>
      </w:tr>
      <w:tr>
        <w:trPr/>
        <w:tc>
          <w:tcPr>
            <w:tcW w:w="2376" w:type="dxa"/>
            <w:tcBorders>
              <w:left w:val="thinThickSmallGap" w:sz="2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 ROCAS EN EL PAISAJ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left w:val="thinThickSmallGap" w:sz="2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 ANIMALES Y LAS PLANTA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OD NIGHT EVERYONE!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OD NIGHT EVERYONE!</w:t>
            </w:r>
          </w:p>
        </w:tc>
      </w:tr>
      <w:tr>
        <w:trPr/>
        <w:tc>
          <w:tcPr>
            <w:tcW w:w="2376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S ECOSISTEMA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QUÉ HACEMOS CON LOS SERES VIVOS?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VENTURE CAMP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C000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VENTURE CAMP</w:t>
            </w:r>
          </w:p>
        </w:tc>
      </w:tr>
      <w:tr>
        <w:trPr/>
        <w:tc>
          <w:tcPr>
            <w:tcW w:w="2376" w:type="dxa"/>
            <w:tcBorders>
              <w:left w:val="thinThickSmallGap" w:sz="2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S RELACIONAMOS CON EL MUND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CIRCUS IS IN TOW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C000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CIRCUS IS IN TOWN</w:t>
            </w:r>
          </w:p>
        </w:tc>
      </w:tr>
      <w:tr>
        <w:trPr/>
        <w:tc>
          <w:tcPr>
            <w:tcW w:w="2376" w:type="dxa"/>
            <w:tcBorders>
              <w:left w:val="thinThickSmallGap" w:sz="2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mic Sans MS" w:cs="Comic Sans MS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SEGUNDO TRIMESTRE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VIMOS,TRABJAMOS,NOS DIVERTIMO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ORGANIZACIÓN SOCIAL (MUNICIPIO,ESPAÑA, LA UNIÓN EUROPE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HIS IS OUR TOW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C000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HIS IS OUR TOWN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ISTORIA 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MUSICIANS OF BREME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ABF8F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MUSICIANS OF BREMEN</w:t>
            </w:r>
          </w:p>
        </w:tc>
      </w:tr>
      <w:tr>
        <w:trPr/>
        <w:tc>
          <w:tcPr>
            <w:tcW w:w="2376" w:type="dxa"/>
            <w:tcBorders>
              <w:left w:val="thinThickSmallGap" w:sz="24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STORIA 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left w:val="thinThickSmallGap" w:sz="24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ERCER TRIMESTRE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 COSAS (MATERIA Y FUERZA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left w:val="thinThickSmallGap" w:sz="24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 ENERGÍ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ÁQUINA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MPUTER FU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MPUTER FUN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49:00Z</dcterms:created>
  <dc:creator>acer</dc:creator>
  <dc:description/>
  <cp:keywords/>
  <dc:language>en-US</dc:language>
  <cp:lastModifiedBy>acer</cp:lastModifiedBy>
  <dcterms:modified xsi:type="dcterms:W3CDTF">2009-09-22T16:40:00Z</dcterms:modified>
  <cp:revision>3</cp:revision>
  <dc:subject/>
  <dc:title/>
</cp:coreProperties>
</file>